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4</w:t>
      </w:r>
      <w:r>
        <w:rPr>
          <w:b/>
          <w:bCs/>
          <w:sz w:val="32"/>
          <w:szCs w:val="32"/>
          <w:lang w:val="en-US" w:eastAsia="zh-CN"/>
        </w:rPr>
        <w:t>年海口市美兰区政府预算公开目录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关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海口市美兰区预算执行情况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预算草案的报告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海口市美兰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预算执行情况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预算草案的附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美兰区政府预算公开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美兰区一般公共预算收入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美兰区一般公共预算本级支出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美兰区税收返还和转移支付预算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美兰区政府性基金预算收入与支出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国有资本经营预算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海口市美兰区社会保险基金预算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海口市美兰区政府一般债务余额情况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举借政府债务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美兰区一般公共预算“三公”经费预算汇总情况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海口市美兰区一般公共预算“三公”经费预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十四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美兰区政府性基金“三公”经费预算汇总情况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4-02-05T08:33:03Z</dcterms:modified>
  <cp:revision>2</cp:revision>
  <dc:subject/>
  <dc:title>2017年海口市美兰区预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