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年举借政府债务情况说明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海口市美兰区无举借债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2-05T07:5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