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>2024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海口市美兰区税收返还和转移支付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预算说明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ascii="仿宋_GB2312" w:hAnsi="仿宋_GB2312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 w:bidi="ar-SA"/>
        </w:rPr>
        <w:t>年海口市美兰区无该预算，故填报数据为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02-05T03:27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