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</w:rPr>
        <w:t>国有资本经营预算收</w:t>
      </w: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  <w:lang w:eastAsia="zh-CN"/>
        </w:rPr>
        <w:t>入说明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年海口市美兰区无国有资本经营预算，故填报数据为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2-05T07:4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